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3196534" r:id="rId2"/>
        </w:object>
      </w:r>
      <w:r>
        <w:rPr>
          <w:rFonts w:cs="Arial" w:ascii="Arial" w:hAnsi="Arial"/>
          <w:b w:val="false"/>
          <w:i w:val="false"/>
          <w:sz w:val="20"/>
        </w:rPr>
        <w:t>Punte acciaio HSS. Scheda tecnica. Pagina 1 di 1.</w:t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44"/>
        </w:rPr>
        <w:t xml:space="preserve">meccanocar </w:t>
      </w:r>
      <w:r>
        <w:rPr>
          <w:rFonts w:cs="Arial" w:ascii="Arial" w:hAnsi="Arial"/>
          <w:b/>
          <w:sz w:val="32"/>
        </w:rPr>
        <w:t>codici 325 00-327 00-328 00-330 00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Punte HSS rettificate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no il classico acciaio superrapido AISI M2 (ISO S 6-5-2) e sono ricavate integralmente di rettifica da una barretta trattata termica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tanto, la geometria del profilo è sempre perfetta e garantita, le scanalature lisce per una facile evacuazione dei trucioli, i taglienti perfettamente affilat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È perciò una punta adatta per tutti gli usi professionali ed industriali, nel taglio degli acciai sino a R=900-1000 N/mmq, le leghe leggere, i materiali metallici, ove è necessaria la costanza dei rendimenti elevati, l’ottima finitura e precisione dei fori da genera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76"/>
        <w:gridCol w:w="1134"/>
        <w:gridCol w:w="1134"/>
        <w:gridCol w:w="1134"/>
        <w:gridCol w:w="1218"/>
        <w:gridCol w:w="1396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E DA LAVORARE</w:t>
            </w:r>
          </w:p>
        </w:tc>
        <w:tc>
          <w:tcPr>
            <w:tcW w:w="5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ETRI PUNT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rigerant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2.5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4.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7-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10-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iaio sino a R=500 N/mm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0-3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-2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-1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-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-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iaio da costruzione con R=500-700 N/mmq. (non lega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0-3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-1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-1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-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-4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iaio da costruzione con R=700-900 N/mmq. (non lega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-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-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-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-3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uminio e leg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-5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-2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-19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-1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-7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zo dolce e semidol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-3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-2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4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-9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-5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he alluminio silicio (Silumi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-4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-23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7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-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-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co e leghe di zin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-4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-2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-19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-1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-9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e elettrolit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-3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-2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4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-9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-5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iri al minut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locità di avanzamento mm/gir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N. B. Per profondità di foratura superiore a 3-4 volte il diametro, ridurre adeguatamente la velocità. 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0:46:00Z</dcterms:created>
  <dc:creator>MORENO MIEINI</dc:creator>
  <dc:description/>
  <dc:language>en-US</dc:language>
  <cp:lastModifiedBy>MORENO MIEINI</cp:lastModifiedBy>
  <cp:lastPrinted>2000-11-09T15:34:00Z</cp:lastPrinted>
  <dcterms:modified xsi:type="dcterms:W3CDTF">2002-12-05T10:46:00Z</dcterms:modified>
  <cp:revision>2</cp:revision>
  <dc:subject/>
  <dc:title>SCHEDA TECNICA</dc:title>
</cp:coreProperties>
</file>